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4"/>
        <w:shd w:fill="auto" w:val="clear"/>
        <w:tabs>
          <w:tab w:val="clear" w:pos="708"/>
          <w:tab w:val="left" w:pos="5670" w:leader="none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379" w:right="-25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Договору №_____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 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«__» _________ 2020 г.</w:t>
      </w:r>
    </w:p>
    <w:p>
      <w:pPr>
        <w:pStyle w:val="4"/>
        <w:shd w:fill="auto" w:val="clear"/>
        <w:tabs>
          <w:tab w:val="clear" w:pos="708"/>
          <w:tab w:val="left" w:pos="5670" w:leader="none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379" w:right="-25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DocumentCod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оказания услуг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истемному сопровождению Информационно</w:t>
        <w:noBreakHyphen/>
        <w:t>вычислительной системы Федеральной службы государственной статистики в части Интернет-портала (сегмент центрального аппарата и сегменты ТОГС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0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0172" w:type="dxa"/>
        <w:jc w:val="left"/>
        <w:tblInd w:w="-714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01"/>
        <w:gridCol w:w="250"/>
        <w:gridCol w:w="3319"/>
        <w:gridCol w:w="1216"/>
        <w:gridCol w:w="498"/>
        <w:gridCol w:w="2127"/>
        <w:gridCol w:w="1912"/>
        <w:gridCol w:w="249"/>
      </w:tblGrid>
      <w:tr>
        <w:trPr>
          <w:trHeight w:val="768" w:hRule="atLeast"/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тные материал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оимость оказания услуг (руб.), включая НДС 20%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оки представления 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а представления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ая поддержка Интернет-порт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линии технической поддержки Интернет портала (в части сегмента Центрального аппарата)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жемесячно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Ежемесячные отчеты по технической поддерж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 оказанных услуг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 000,00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ая поддержка Интернет-порт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линии технической поддержки Интернет портала (в части сегментов ТОГС)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Ежемесячные отчеты по технической поддерж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 оказанных услуг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723 264,00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уализация эксплуатационной документаци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квартальн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Руководство администратора</w:t>
            </w:r>
          </w:p>
          <w:p>
            <w:pPr>
              <w:pStyle w:val="Style18"/>
              <w:spacing w:before="0" w:after="120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Руководство по установке и настройке</w:t>
            </w:r>
          </w:p>
          <w:p>
            <w:pPr>
              <w:pStyle w:val="Style18"/>
              <w:spacing w:before="0" w:after="120"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Руководство пользов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 оказанных услуг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 000,00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0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(руб.):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123 264,00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80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ДС (20%)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 544,00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______________/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en-US"/>
              </w:rPr>
              <w:t>А.Ю. Выскребенцев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М.П.</w:t>
            </w:r>
          </w:p>
        </w:tc>
        <w:tc>
          <w:tcPr>
            <w:tcW w:w="4786" w:type="dxa"/>
            <w:gridSpan w:val="4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Директор ООО «Компания Сайтсоф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______________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en-US"/>
              </w:rPr>
              <w:t xml:space="preserve">Н.И. Кологойда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character" w:styleId="Style17">
    <w:name w:val="Нижни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Code">
    <w:name w:val="Document Code"/>
    <w:next w:val="Normal"/>
    <w:qFormat/>
    <w:pPr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720" w:after="300"/>
      <w:ind w:hanging="640"/>
    </w:pPr>
    <w:rPr>
      <w:rFonts w:cs="Times New Roman"/>
      <w:sz w:val="20"/>
      <w:szCs w:val="20"/>
      <w:lang w:val="en-US"/>
    </w:rPr>
  </w:style>
  <w:style w:type="paragraph" w:styleId="Style18">
    <w:name w:val="ОбычныйТекстТаблицы"/>
    <w:basedOn w:val="Normal"/>
    <w:qFormat/>
    <w:pPr>
      <w:spacing w:lineRule="auto" w:line="240" w:before="80" w:after="80"/>
    </w:pPr>
    <w:rPr>
      <w:rFonts w:ascii="Times New Roman" w:hAnsi="Times New Roman" w:eastAsia="Arial Unicode MS" w:cs="Times New Roman"/>
      <w:color w:val="00000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47:00Z</dcterms:created>
  <dc:creator>автор</dc:creator>
  <dc:description/>
  <cp:keywords/>
  <dc:language>en-US</dc:language>
  <cp:lastModifiedBy>ru105titova</cp:lastModifiedBy>
  <dcterms:modified xsi:type="dcterms:W3CDTF">2020-01-28T08:01:00Z</dcterms:modified>
  <cp:revision>10</cp:revision>
  <dc:subject/>
  <dc:title/>
</cp:coreProperties>
</file>